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5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42/380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06 с правом решающего голоса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Федина Алексея Алексеевича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25 августа 2022 г. № 42/377 «О досрочном прекращении полномочий члена участковой избирательной комиссии избирательного участка №             30-06 с правом решающего голоса Мазирко Татьяны Викторовны», досрочно прекращены полномочия члена участковой избирательной комиссии избирательного участка № 30-06 с правом решающего голоса Мазирко Татьяны Викторовны, выдвинутого в состав участковой избирательной комиссии Краснодарским краевым отделением политической партии «КОММУНИСТИЧЕСКАЯ ПАРТИЯ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06 из резерва состава участ</w:t>
        <w:softHyphen/>
        <w:t>ковой избирательной комиссии избирательного участка № 30-06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 xml:space="preserve">ском крае»,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06 с правом решающего голоса Федина Алексея Алексеевича из состава резерва участковой избирательной комиссии избирательного участка № 30-0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06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5T13:24:00Z</cp:lastPrinted>
  <dcterms:modified xsi:type="dcterms:W3CDTF">2022-08-25T10:24:00Z</dcterms:modified>
  <cp:revision>124</cp:revision>
  <dc:subject/>
  <dc:title/>
</cp:coreProperties>
</file>